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ogi powiatowej nr 1906C ul. XXX-lecia LWP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6-07-05T05:58:00Z</dcterms:modified>
  <cp:revision>24</cp:revision>
  <dc:subject/>
  <dc:title>D - 01</dc:title>
</cp:coreProperties>
</file>